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44750</wp:posOffset>
            </wp:positionH>
            <wp:positionV relativeFrom="paragraph">
              <wp:posOffset>-16510</wp:posOffset>
            </wp:positionV>
            <wp:extent cx="587375" cy="7334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11.2025                                      п. Абан                                                № 471-п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0" w:name="_Hlk182215984"/>
      <w:bookmarkStart w:id="1" w:name="_Hlk182215984"/>
      <w:bookmarkEnd w:id="1"/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182215984"/>
      <w:bookmarkEnd w:id="2"/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Абанского муниципального округа «Обеспечение жизнедеятельности населенных пунктов»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165" w:leader="none"/>
          <w:tab w:val="center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аспоряжением администрации Абанского района от 01.09.2025 № 367-р «Об утверждении Перечня муниципальных программ Абанского муниципального округа», руководствуясь статьями 43, 44 Устава Абанского района Красноярского края, </w:t>
      </w:r>
    </w:p>
    <w:p>
      <w:pPr>
        <w:pStyle w:val="ConsPlusNormal1"/>
        <w:widowControl/>
        <w:tabs>
          <w:tab w:val="clear" w:pos="709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Абанского муниципального округа «Обеспечение жизнедеятельности населенных пунктов», согласно прилож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постановления возложить на заместителя главы Абанского района по экономическим вопросам О.В. Кортеле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01.01.20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                    А.А. Войнич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autoSpaceDE w:val="false"/>
        <w:spacing w:lineRule="auto" w:line="240" w:before="0" w:after="0"/>
        <w:ind w:left="496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autoSpaceDE w:val="false"/>
        <w:spacing w:lineRule="auto" w:line="240" w:before="0" w:after="0"/>
        <w:ind w:left="496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496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банского района </w:t>
      </w:r>
    </w:p>
    <w:p>
      <w:pPr>
        <w:pStyle w:val="Normal"/>
        <w:autoSpaceDE w:val="false"/>
        <w:spacing w:lineRule="auto" w:line="240" w:before="0" w:after="0"/>
        <w:ind w:left="496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т 10.11.2025 № 471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анского муниципаль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жизнедеятельности населенных пунктов»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5"/>
        <w:gridCol w:w="5811"/>
      </w:tblGrid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жизнедеятельности населенных пун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банского района от </w:t>
            </w:r>
            <w:bookmarkStart w:id="3" w:name="_Hlk180661837"/>
            <w:r>
              <w:rPr>
                <w:rFonts w:cs="Times New Roman" w:ascii="Times New Roman" w:hAnsi="Times New Roman"/>
                <w:sz w:val="28"/>
                <w:szCs w:val="28"/>
              </w:rPr>
              <w:t>15.07.2013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Абанского района от 01.09.2025 № 367-р.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42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сельсовета Абанского района Красноярского края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пано-Ключинского сельсовета Абанского района Красноярского края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ерезовского сельсовета Абанского района Красноярского края ; администрация Вознесенского сельсовета Абанского района Красноярского края; администрация Долгомостовского сельсовета Абанского района Красноярского края 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озерновского сельсовета Абанского района Красноярского края; администрация Никольского сельсовета Абанского района Красноярского края; администрация Новоуспенского сельсовета Абанского района Красноярского края ; администрация Покатеевского сельсовета Абанского района Красноярского края; администрация Петропавловского сельсовета Абанского района Красноярского края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ского сельсовета Абанского района Красноярского края; администрация Почетского сельсовета Абанского района Красноярского края ; администрация Самойловского сельсовета Абанского района Красноярского края; администрация Туровского сельсовета Абанского района Красноярского края; администрация Устьянского сельсовета Абанского района Красноярского края; администрация Хандальского сельсовета Абанского района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9"/>
                <w:tab w:val="left" w:pos="349" w:leader="none"/>
              </w:tabs>
              <w:autoSpaceDE w:val="false"/>
              <w:spacing w:lineRule="auto" w:line="240" w:before="0" w:after="0"/>
              <w:ind w:left="66" w:hanging="6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й населенных пунктов»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9"/>
                <w:tab w:val="left" w:pos="190" w:leader="none"/>
                <w:tab w:val="left" w:pos="349" w:leader="none"/>
              </w:tabs>
              <w:autoSpaceDE w:val="false"/>
              <w:spacing w:lineRule="auto" w:line="240" w:before="0" w:after="0"/>
              <w:ind w:left="6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влечение населения в решение вопросов местного значения».</w:t>
            </w:r>
          </w:p>
        </w:tc>
      </w:tr>
      <w:tr>
        <w:trPr>
          <w:trHeight w:val="4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_Hlk180743075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34343C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C"/>
                <w:sz w:val="28"/>
                <w:szCs w:val="28"/>
                <w:shd w:fill="FFFFFF" w:val="clear"/>
              </w:rPr>
              <w:t>Повышение комфортности проживания граждан в населенных пунктах округа</w:t>
            </w:r>
          </w:p>
        </w:tc>
      </w:tr>
      <w:tr>
        <w:trPr>
          <w:trHeight w:val="4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6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и населенных пунктов;</w:t>
            </w:r>
          </w:p>
          <w:p>
            <w:pPr>
              <w:pStyle w:val="Style25"/>
              <w:jc w:val="both"/>
              <w:rPr>
                <w:strike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ивлекательности населенных пунктов для проживания.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5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:</w:t>
            </w:r>
          </w:p>
          <w:p>
            <w:pPr>
              <w:pStyle w:val="ConsPlusCell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.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овых значений к достижению в результате реализации муниципальной программы приведен в приложении № 1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в 2026-2028 годах за счет всех источников составит 46 653,8 тыс. рубле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 664,6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4 494,6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4 474,6 тыс. рублей,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округа–  46 653,8 тыс. рублей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 664,6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4 494,6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4 474,6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985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240" w:before="0" w:after="0"/>
        <w:ind w:left="99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240" w:before="0" w:after="0"/>
        <w:ind w:left="99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240" w:before="0" w:after="0"/>
        <w:ind w:left="99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ы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240" w:before="0" w:after="0"/>
        <w:ind w:left="99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знедеятельности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240" w:before="0" w:after="0"/>
        <w:ind w:left="99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х пунктов»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434"/>
        <w:gridCol w:w="1540"/>
        <w:gridCol w:w="1460"/>
        <w:gridCol w:w="1320"/>
        <w:gridCol w:w="1360"/>
        <w:gridCol w:w="1280"/>
        <w:gridCol w:w="1220"/>
        <w:gridCol w:w="1200"/>
      </w:tblGrid>
      <w:tr>
        <w:trPr>
          <w:trHeight w:val="4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Цели, целевые показатели муниципальной программы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оды реализации муниципальной программы </w:t>
            </w:r>
          </w:p>
        </w:tc>
      </w:tr>
      <w:tr>
        <w:trPr>
          <w:trHeight w:val="9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7 год</w:t>
            </w:r>
          </w:p>
        </w:tc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8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9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30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5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ель  программы - повышение комфортности проживания граждан в населенных пунктах округа</w:t>
            </w:r>
          </w:p>
        </w:tc>
      </w:tr>
      <w:tr>
        <w:trPr>
          <w:trHeight w:val="405" w:hRule="atLeast"/>
        </w:trPr>
        <w:tc>
          <w:tcPr>
            <w:tcW w:w="15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а 1. Благоустройство территорий населенных пунктов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хват территории уличным освещением в населенных пункта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цен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15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а 2. Вовлечение населения в решение вопросов местного значения</w:t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ля населенных пунктов, реализующие инициативные проекты по решению вопросов местного значения, в общем количестве населенных пунктов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цен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15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4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7"/>
      <w:footerReference w:type="first" r:id="rId8"/>
      <w:type w:val="nextPage"/>
      <w:pgSz w:orient="landscape" w:w="16838" w:h="11906"/>
      <w:pgMar w:left="567" w:right="851" w:gutter="0" w:header="0" w:top="198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odyTextChar">
    <w:name w:val="Body Text Char"/>
    <w:basedOn w:val="Style12"/>
    <w:qFormat/>
    <w:rPr>
      <w:rFonts w:eastAsia="Times New Roman"/>
      <w:sz w:val="28"/>
      <w:szCs w:val="28"/>
      <w:lang w:val="ru-RU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Calibri" w:hAnsi="Calibri" w:eastAsia="Calibri" w:cs="Calibri"/>
    </w:rPr>
  </w:style>
  <w:style w:type="character" w:styleId="Style19">
    <w:name w:val="Тема примечания Знак"/>
    <w:basedOn w:val="Style18"/>
    <w:qFormat/>
    <w:rPr>
      <w:rFonts w:ascii="Calibri" w:hAnsi="Calibri" w:eastAsia="Calibri" w:cs="Calibri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Неразрешенное упоминание1"/>
    <w:basedOn w:val="Style12"/>
    <w:qFormat/>
    <w:rPr>
      <w:color w:val="605E5C"/>
      <w:shd w:fill="E1DFDD" w:val="clear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сноски Знак"/>
    <w:basedOn w:val="Style12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3:00Z</dcterms:created>
  <dc:creator>Admin</dc:creator>
  <dc:description/>
  <cp:keywords/>
  <dc:language>en-US</dc:language>
  <cp:lastModifiedBy>Ирина Васильевна</cp:lastModifiedBy>
  <cp:lastPrinted>2025-11-13T08:21:00Z</cp:lastPrinted>
  <dcterms:modified xsi:type="dcterms:W3CDTF">2025-11-13T04:27:00Z</dcterms:modified>
  <cp:revision>16</cp:revision>
  <dc:subject/>
  <dc:title/>
</cp:coreProperties>
</file>